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22591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50891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